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  <w:gridCol w:w="4961"/>
      </w:tblGrid>
      <w:tr>
        <w:trPr>
          <w:trHeight w:val="2325" w:hRule="atLeast"/>
        </w:trPr>
        <w:tc>
          <w:tcPr>
            <w:tcW w:w="104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     государственную программу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градостроительства, строительства и архитек-туры»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20"/>
        <w:gridCol w:w="851"/>
        <w:gridCol w:w="1276"/>
        <w:gridCol w:w="1134"/>
        <w:gridCol w:w="2291"/>
        <w:gridCol w:w="1546"/>
        <w:gridCol w:w="1643"/>
        <w:gridCol w:w="1324"/>
      </w:tblGrid>
      <w:tr>
        <w:trPr>
          <w:trHeight w:val="300" w:hRule="atLeast"/>
        </w:trPr>
        <w:tc>
          <w:tcPr>
            <w:tcW w:w="1556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556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Ставропольского кр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градостроительства, строительства и архитектуры»* за счет средств бюджета Ставропольского кр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Программы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го мероприят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рограммы, подпрограммы Программы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годам (тыс. рублей)</w:t>
            </w:r>
          </w:p>
        </w:tc>
      </w:tr>
      <w:tr>
        <w:trPr>
          <w:trHeight w:val="10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-вление расходов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20"/>
        <w:gridCol w:w="851"/>
        <w:gridCol w:w="1276"/>
        <w:gridCol w:w="1134"/>
        <w:gridCol w:w="2291"/>
        <w:gridCol w:w="1546"/>
        <w:gridCol w:w="1643"/>
        <w:gridCol w:w="1324"/>
      </w:tblGrid>
      <w:tr>
        <w:trPr>
          <w:tblHeader w:val="true"/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3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672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Ставропольского края «Развитие градостроительства, строительства и архитектуры», всего</w:t>
            </w:r>
          </w:p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министерство строительства, архитектуры и жилищно-коммунального хозяйства Ставропольского края (далее – минстрой края)</w:t>
            </w:r>
          </w:p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202,76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415,0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8" w:leader="none"/>
              </w:tabs>
              <w:snapToGrid w:val="false"/>
              <w:spacing w:lineRule="auto" w:line="232"/>
              <w:ind w:right="-108" w:hanging="10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547,13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одпрограмма «Градостроительство и выполнение отдельных функций в области строительства и архитектуры» Программы (далее для целей настоящего пункта – Подпрограмма), всего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177,95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94,0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440,95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оведение инвентаризации и паспортизации зданий и сооружений в Ставропольском крае (далее – край)</w:t>
            </w:r>
          </w:p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минстрой края 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по объектам капиталь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метных норм, расценок и цен в строительстве, а также методических документов, регламентирующих порядок их разработки и применения в кра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56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6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,69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,3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,34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экспертизы проектной документации по объектам капитального строительства в крае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4,9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8,8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9,75</w:t>
            </w:r>
          </w:p>
        </w:tc>
      </w:tr>
      <w:tr>
        <w:trPr>
          <w:trHeight w:val="246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2.6.</w:t>
            </w:r>
          </w:p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государственной экспертизы результатов инженерных изысканий по объектам капитального строительства  в крае 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0,2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5,9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9,63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евания границ земельных участков под строительство объектов в крае, подготовка межевых и градостроительных планов, кадастровых паспортов</w:t>
            </w:r>
          </w:p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1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0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07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схемы территориального планирования Ставропольского края, утвержденной постановлением Правительства Ставропольского края от 05 апреля 2011 г. № 116-п 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right="-108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ветеранов, инвалидов и семей, имеющих детей-инвалидов, проживающих в крае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87,4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2,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30</w:t>
            </w:r>
          </w:p>
        </w:tc>
      </w:tr>
      <w:tr>
        <w:trPr>
          <w:trHeight w:val="646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right="-108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11,2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69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right="-108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6,2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2,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30</w:t>
            </w:r>
          </w:p>
        </w:tc>
      </w:tr>
      <w:tr>
        <w:trPr>
          <w:trHeight w:val="993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Жилище» Программы (далее для целей настоящего пункта – Подпрограмма), всего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1,15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  <w:tc>
          <w:tcPr>
            <w:tcW w:w="1324" w:type="dxa"/>
            <w:tcBorders/>
            <w:tcMar>
              <w:left w:w="0" w:type="dxa"/>
              <w:right w:w="102" w:type="dxa"/>
            </w:tcMar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</w:tr>
      <w:tr>
        <w:trPr>
          <w:trHeight w:val="105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232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системы ипотечного жилищного кредитования, коммунальной инфраструктуры и строительства доступного жилья в крае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</w:tr>
      <w:tr>
        <w:trPr>
          <w:trHeight w:val="458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0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458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1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</w:tr>
      <w:tr>
        <w:trPr>
          <w:trHeight w:val="489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8"/>
                <w:szCs w:val="28"/>
              </w:rPr>
              <w:t>Обеспечение жильем молодых семей, проживающих на территории края, признанных в установленном порядке нуждающимися в улучшении жилищных услов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1,15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8,2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8,21</w:t>
            </w:r>
          </w:p>
        </w:tc>
      </w:tr>
      <w:tr>
        <w:trPr>
          <w:trHeight w:val="497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>
          <w:trHeight w:val="547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1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,00</w:t>
            </w:r>
          </w:p>
        </w:tc>
      </w:tr>
      <w:tr>
        <w:trPr>
          <w:trHeight w:val="443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76,15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63,2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63,21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Повышение устойчивости жилых домов, основных объектов и систем жизнеобеспечения» Программы (далее для целей настоящего пункта – Подпрограмма), всег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1,1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09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сновное мероприятие Подпрограммы – осуществление бюджетных инвестиций в объекты капитального строительства государственной собственности края, всег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1,1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09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реализации государственной программы Ставропольского края «Развитие градостроительства, строительства и архитектуры» и общепрограммные мероприятия» Программы (далее для целей настоящего пункта – Подпрограмма), всег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562,56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83,8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77,96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85,1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06,4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00,53</w:t>
            </w:r>
          </w:p>
        </w:tc>
      </w:tr>
      <w:tr>
        <w:trPr>
          <w:trHeight w:val="497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58,3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79,6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73,73</w:t>
            </w:r>
          </w:p>
        </w:tc>
      </w:tr>
      <w:tr>
        <w:trPr>
          <w:trHeight w:val="409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92,3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92,3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92,30</w:t>
            </w:r>
          </w:p>
        </w:tc>
      </w:tr>
      <w:tr>
        <w:trPr>
          <w:trHeight w:val="429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0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полнение работ для осуществления отдельных функций минстроя кр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7,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7,4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7,44</w:t>
            </w:r>
          </w:p>
        </w:tc>
      </w:tr>
    </w:tbl>
    <w:p>
      <w:pPr>
        <w:pStyle w:val="ConsPlusNonformat"/>
        <w:numPr>
          <w:ilvl w:val="0"/>
          <w:numId w:val="0"/>
        </w:numPr>
        <w:bidi w:val="0"/>
        <w:spacing w:lineRule="exact" w:line="20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44" w:hanging="0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</w:t>
      </w:r>
    </w:p>
    <w:p>
      <w:pPr>
        <w:pStyle w:val="ConsPlusNonformat"/>
        <w:numPr>
          <w:ilvl w:val="0"/>
          <w:numId w:val="0"/>
        </w:numPr>
        <w:bidi w:val="0"/>
        <w:spacing w:lineRule="exact" w:line="210"/>
        <w:ind w:right="44" w:firstLine="709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1"/>
          <w:szCs w:val="21"/>
        </w:rPr>
        <w:t>*Далее в настоящем Приложении используется сокращение – Программа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559" w:top="198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6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15:00Z</dcterms:created>
  <dc:creator>mamedolieva.n</dc:creator>
  <dc:description/>
  <cp:keywords/>
  <dc:language>en-US</dc:language>
  <cp:lastModifiedBy>mamedolieva.n</cp:lastModifiedBy>
  <cp:lastPrinted>2014-04-07T17:20:00Z</cp:lastPrinted>
  <dcterms:modified xsi:type="dcterms:W3CDTF">2014-04-07T13:21:00Z</dcterms:modified>
  <cp:revision>15</cp:revision>
  <dc:subject/>
  <dc:title>Таблица 6</dc:title>
</cp:coreProperties>
</file>